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541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928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86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9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35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63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01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14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98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1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9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3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0.0 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96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1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1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1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5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19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19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13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58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541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 xml:space="preserve">                  </w:t>
        <w:tab/>
        <w:t xml:space="preserve">            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20-12-28T12:19:00Z</cp:lastPrinted>
  <dcterms:modified xsi:type="dcterms:W3CDTF">2020-12-28T09:20:00Z</dcterms:modified>
  <cp:revision>161</cp:revision>
  <dc:subject/>
  <dc:title/>
</cp:coreProperties>
</file>